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S-ITEOIO23RNH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S-ITEOIO23RNH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Sep 2006 06:4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Sep 2006 06:4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Sep 2006 06:4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onsieur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